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lmyard, E (1990). Chinese alchemy. Retrieved April 15, 2008, from Chinese alchemy Web site: http://www.themystica.com/mystica/articles/~alchemy/chinese_alchemy.html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the text sa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inese alchemy had one pursuit which was longevity and gradually immorta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inese alchemy was different because they only wanted to achieve longevity and immorta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od when talking about Chinese alchem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san believed like his former successor Emperor Wu, that the goddess Stove must be worshipped in order to gain spirituality within himsel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mperor Susan believed that he had to make sacrifices to the goddess Stove in order to achieve longevity through an alchemical pract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san believed like his former successor Emperor Wu, that the goddess Stove must be worshipped in order to gain spirituality within himsel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 of the emperors that were really into the practice of alchemy believed that the goddess Stove would grant them the pure spirit they needed in order to make the elixir that will grant longevity to the peop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realization that immortality obtained from metals and minerals was impossible had settled 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chemy ended in China during the 11</w:t>
            </w:r>
            <w:r>
              <w:rPr>
                <w:vertAlign w:val="superscript"/>
              </w:rPr>
              <w:t>th</w:t>
            </w:r>
            <w:r>
              <w:rPr/>
              <w:t xml:space="preserve"> century when the alchemists discovered that immortality through metals was impossible. They gave up on the art and it was all but forgotten in Chinese history.</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0:40:00Z</dcterms:created>
  <dc:creator>cec68</dc:creator>
  <dc:description/>
  <cp:keywords/>
  <dc:language>en-US</dc:language>
  <cp:lastModifiedBy>cec68</cp:lastModifiedBy>
  <dcterms:modified xsi:type="dcterms:W3CDTF">2009-08-25T17:28:00Z</dcterms:modified>
  <cp:revision>2</cp:revision>
  <dc:subject/>
  <dc:title>Holmyard, E</dc:title>
</cp:coreProperties>
</file>